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0" w:name="Patient"/>
            <w:bookmarkEnd w:id="0"/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1" w:name="DOB"/>
            <w:bookmarkStart w:id="2" w:name="DOB"/>
            <w:bookmarkEnd w:id="2"/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310257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48485" cy="4265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426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29845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2.35pt" to="425.3pt,2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e Abdomen:</w:t>
      </w:r>
    </w:p>
    <w:p>
      <w:pPr>
        <w:pStyle w:val="Normal"/>
        <w:rPr/>
      </w:pPr>
      <w:r>
        <w:rPr>
          <w:rFonts w:cs="Comic Sans MS" w:ascii="Comic Sans MS" w:hAnsi="Comic Sans MS"/>
        </w:rPr>
        <w:t>The aorta and iliac arteries are patent with no significant stenosis or aneurysmal dilatation.  Normal triphasic waveforms noted.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common femoral artery is noted with calcified plaque but is patent and with triphasic waveforms.</w:t>
      </w:r>
    </w:p>
    <w:p>
      <w:pPr>
        <w:pStyle w:val="Normal"/>
        <w:rPr/>
      </w:pPr>
      <w:r>
        <w:rPr>
          <w:rFonts w:cs="Comic Sans MS" w:ascii="Comic Sans MS" w:hAnsi="Comic Sans MS"/>
        </w:rPr>
        <w:t>The proximal profunda femoris artery is patent with triphasic waveforms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superficial femoral artery and popliteal artery are patent with no significant stenosis and triphasic waveform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osterior tibial artery, anterior tibial artery and dorsalis pedis artery are mildly calcified but patent with normal tri/b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is no flow noted in the peroneal artery, it appears occluded.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310257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ommon femoral artery, proximal profunda femoris artery, superficial femoral artery and popliteal artery are patent with no significant stenosis and triphasic waveforms.  </w:t>
      </w:r>
    </w:p>
    <w:p>
      <w:pPr>
        <w:pStyle w:val="Normal"/>
        <w:rPr/>
      </w:pPr>
      <w:r>
        <w:rPr>
          <w:rFonts w:cs="Comic Sans MS" w:ascii="Comic Sans MS" w:hAnsi="Comic Sans MS"/>
        </w:rPr>
        <w:t>The posterior tibial artery and peroneal artery and are mildly calcified but patent with normal tri/b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anterior tibial artery is calcified and noted with 50-75% stenosis at the mid segment, there is biphasic waveforms distall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dorsalis pedis artery is patent with b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(?) occluded peroneal artery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</w:rPr>
        <w:t>Lt: 50-75% mid ATA stenosi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bookmarkStart w:id="15" w:name="Radiologist"/>
      <w:bookmarkEnd w:id="15"/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Tara Roberto ( Trainee Vascular Scientist )</w:t>
      </w:r>
    </w:p>
    <w:p>
      <w:pPr>
        <w:pStyle w:val="Normal"/>
        <w:rPr/>
      </w:pPr>
      <w:r>
        <w:rPr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632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>Ashford and St Peters Hospitals NHS Trus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5" w:leader="none"/>
      </w:tabs>
      <w:outlineLvl w:val="3"/>
    </w:pPr>
    <w:rPr>
      <w:b/>
      <w:i/>
      <w:color w:val="000000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Arteries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7:15:00Z</dcterms:created>
  <dc:creator>Vascular Imaging Services</dc:creator>
  <dc:description/>
  <cp:keywords/>
  <dc:language>en-US</dc:language>
  <cp:lastModifiedBy>Jacqui</cp:lastModifiedBy>
  <cp:lastPrinted>2011-03-29T14:16:00Z</cp:lastPrinted>
  <dcterms:modified xsi:type="dcterms:W3CDTF">2019-11-20T11:50:00Z</dcterms:modified>
  <cp:revision>8</cp:revision>
  <dc:subject/>
  <dc:title>NAME:</dc:title>
</cp:coreProperties>
</file>